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нкурсного іспиту з базової дисципліни «Біологія» серед учнів-членів Луганської обласної малої академії наук,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навчальний рік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иб</w:t>
      </w:r>
      <w:r>
        <w:rPr>
          <w:b/>
          <w:i/>
          <w:sz w:val="28"/>
          <w:szCs w:val="28"/>
          <w:lang w:val="uk-UA"/>
        </w:rPr>
        <w:t>еріть</w:t>
      </w:r>
      <w:r>
        <w:rPr>
          <w:b/>
          <w:i/>
          <w:sz w:val="28"/>
          <w:szCs w:val="28"/>
        </w:rPr>
        <w:t xml:space="preserve"> одну правильну відповідь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 кожна правильна відповідь – 2</w:t>
      </w:r>
      <w:r>
        <w:rPr>
          <w:b/>
          <w:i/>
          <w:sz w:val="28"/>
          <w:szCs w:val="28"/>
          <w:lang w:val="uk-UA"/>
        </w:rPr>
        <w:t>,5</w:t>
      </w:r>
      <w:r>
        <w:rPr>
          <w:b/>
          <w:i/>
          <w:sz w:val="28"/>
          <w:szCs w:val="28"/>
        </w:rPr>
        <w:t xml:space="preserve"> бал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означте перелік типів сполучної тканини: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>одношарова, багатошарова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Б </w:t>
      </w:r>
      <w:r>
        <w:rPr>
          <w:sz w:val="28"/>
          <w:szCs w:val="28"/>
        </w:rPr>
        <w:t>плоска, кубічна, циліндрична, війчаста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гладенька, поперечносмугаста скелетна, поперечносмугаста серцева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Г </w:t>
      </w:r>
      <w:r>
        <w:rPr>
          <w:sz w:val="28"/>
          <w:szCs w:val="28"/>
        </w:rPr>
        <w:t>опорна, щільна, жирова, трофічна.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означте органи, які має гаметофіт папоротеподібни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антеридії та архегонії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 джгути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рус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 спорангії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значте тварин, які належать до Плацентарних ссавці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коала, опосу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 качкодзьоб, єхидн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миші, щур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 кенгуру, сумчастий кріт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означте твердження, що відповідає поняттю «анемія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зв’язування кисню з гемоглобін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 зменшення кількості еритроцитів у крові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перетворення розчинного в крові білка фібриногену на нерозчинний —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ібрин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Г збільшення кількості еритроцитів у крові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 рівень</w:t>
      </w:r>
    </w:p>
    <w:p>
      <w:pPr>
        <w:pStyle w:val="Default"/>
        <w:jc w:val="center"/>
        <w:rPr/>
      </w:pPr>
      <w:r>
        <w:rPr>
          <w:b/>
          <w:bCs/>
          <w:i/>
          <w:sz w:val="28"/>
          <w:szCs w:val="28"/>
          <w:lang w:val="uk-UA"/>
        </w:rPr>
        <w:t>У завданні   1    встановіть відповідність інформації, позначеної цифрами та буквами, й утворіть логічні пари (правильна відповідь - 3 бали).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1. Установіть відповідність між типами суцвіть, які зображені на рисунку, і їх назвам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китиц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 голов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кошик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1555" cy="277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Відповідь:________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>У</w:t>
      </w:r>
      <w:r>
        <w:rPr>
          <w:b/>
          <w:bCs/>
          <w:i/>
          <w:sz w:val="28"/>
          <w:szCs w:val="28"/>
        </w:rPr>
        <w:t xml:space="preserve"> завдан</w:t>
      </w:r>
      <w:r>
        <w:rPr>
          <w:b/>
          <w:bCs/>
          <w:i/>
          <w:sz w:val="28"/>
          <w:szCs w:val="28"/>
          <w:lang w:val="uk-UA"/>
        </w:rPr>
        <w:t>ні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  <w:lang w:val="uk-UA"/>
        </w:rPr>
        <w:t>2</w:t>
      </w:r>
      <w:r>
        <w:rPr>
          <w:b/>
          <w:bCs/>
          <w:i/>
          <w:sz w:val="28"/>
          <w:szCs w:val="28"/>
        </w:rPr>
        <w:t xml:space="preserve">  розташуйте  процеси в логічній послідовност</w:t>
      </w:r>
      <w:r>
        <w:rPr>
          <w:b/>
          <w:bCs/>
          <w:i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(правильна відповідь - 3 бали)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Установіть послідовність фізіологічних явищ процесу вдиху: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піднімаються ребра, діафрагма набуває горизонтального положення, збільшується об’єм грудної порожнини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 </w:t>
      </w:r>
      <w:r>
        <w:rPr>
          <w:sz w:val="28"/>
          <w:szCs w:val="28"/>
        </w:rPr>
        <w:t>тиск у легенях стає нижчим, повітря проходить до альвео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корочення міжреберних м'язів і діафрагми;</w:t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Г </w:t>
      </w:r>
      <w:r>
        <w:rPr>
          <w:sz w:val="28"/>
          <w:szCs w:val="28"/>
        </w:rPr>
        <w:t>збудження дихального центру довгастого мозку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_________________________________________________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У завданн</w:t>
      </w:r>
      <w:r>
        <w:rPr>
          <w:b/>
          <w:bCs/>
          <w:i/>
          <w:sz w:val="28"/>
          <w:szCs w:val="28"/>
          <w:lang w:val="uk-UA"/>
        </w:rPr>
        <w:t>і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  3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i/>
          <w:sz w:val="28"/>
          <w:szCs w:val="28"/>
          <w:lang w:val="uk-UA"/>
        </w:rPr>
        <w:t>в</w:t>
      </w:r>
      <w:r>
        <w:rPr>
          <w:b/>
          <w:i/>
          <w:sz w:val="28"/>
          <w:szCs w:val="28"/>
        </w:rPr>
        <w:t>и</w:t>
      </w:r>
      <w:r>
        <w:rPr>
          <w:b/>
          <w:i/>
          <w:sz w:val="28"/>
          <w:szCs w:val="28"/>
          <w:lang w:val="uk-UA"/>
        </w:rPr>
        <w:t>бе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ть</w:t>
      </w:r>
      <w:r>
        <w:rPr>
          <w:b/>
          <w:i/>
          <w:sz w:val="28"/>
          <w:szCs w:val="28"/>
        </w:rPr>
        <w:t xml:space="preserve"> одну правильну відповід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(правильна відповідь - 4 бали)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читайте текст, де пропущено окремі слова та словосполучення, що позначе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ифрами. Виберіть правильний варіант відповіді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аба трав’яна має голу (1)____ , з шкірними залозами, які виділяють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(2)____ . Шкіра відіграє значну роль у (3)____ . Органами нюху є (4)____ , сполучені з ніздрями; органами зору є очі, які мають (5)____ й опуклу рогівку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и (6)____ . Орган слуху складається з (7)____ вуха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1 – вологу шкіру, 2 – піт, 3 – живленні, 4 – пара ніздрів з нервовими закін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ннями, 5 – плоский кришталик, 6 – оболонки, 7 – внутрішнього та с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днього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 </w:t>
      </w:r>
      <w:r>
        <w:rPr>
          <w:sz w:val="28"/>
          <w:szCs w:val="28"/>
        </w:rPr>
        <w:t>1 – суху шкіру, 2 – жир, 3 – живленні, 4 – носові порожнини, 5 – куляст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ишталик, 6 – повіки, 7 – внутрішнього, середнього та зовнішнього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1 – шкіру, 2 – піт і жир, 3 – диханні, 4 – носові порожнини, 5 – опукл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ишталик, 6 – повіки, 7 – внутрішнього, середнього та зовнішнього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 </w:t>
      </w:r>
      <w:r>
        <w:rPr>
          <w:sz w:val="28"/>
          <w:szCs w:val="28"/>
        </w:rPr>
        <w:t>1 – вологу шкіру, 2 – слиз; 3 – диханні, 4 – парні нюхові капсули, 5 – лінзо-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</w:rPr>
        <w:t>подібний кришталик, 6 – повіки, 7 – внутрішнього та середнього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_________________________________________________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рівень</w:t>
      </w:r>
    </w:p>
    <w:p>
      <w:pPr>
        <w:pStyle w:val="Default"/>
        <w:jc w:val="center"/>
        <w:rPr/>
      </w:pPr>
      <w:r>
        <w:rPr>
          <w:b/>
          <w:bCs/>
          <w:i/>
          <w:sz w:val="28"/>
          <w:szCs w:val="28"/>
          <w:lang w:val="uk-UA"/>
        </w:rPr>
        <w:t>У завданні   1    встановіть  відповідність інформації, позначеної цифрами та буквами, й утворіть логічні пари (правильна відповідь - 5 балів)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1. Установіть відповідність між назвами стадій життєвого циклу стьожака широкого та їхніми зображеннями на малюнку: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яйце стьожака;</w:t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 </w:t>
      </w:r>
      <w:r>
        <w:rPr>
          <w:sz w:val="28"/>
          <w:szCs w:val="28"/>
        </w:rPr>
        <w:t>перший проміж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зяїн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 </w:t>
      </w:r>
      <w:r>
        <w:rPr>
          <w:sz w:val="28"/>
          <w:szCs w:val="28"/>
        </w:rPr>
        <w:t>остаточний хазяїн;</w:t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4 </w:t>
      </w:r>
      <w:r>
        <w:rPr>
          <w:sz w:val="28"/>
          <w:szCs w:val="28"/>
        </w:rPr>
        <w:t>личинка стьожака.</w:t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другий проміжний хазяї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86075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завданні 2 наведіть відповідний термін </w:t>
      </w:r>
      <w:r>
        <w:rPr>
          <w:b/>
          <w:bCs/>
          <w:i/>
          <w:sz w:val="28"/>
          <w:szCs w:val="28"/>
          <w:lang w:val="uk-UA"/>
        </w:rPr>
        <w:t>(правильна відповідь - 5 балів).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Наведіть відповідний термін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) речовини, які розпізнаються імунною системою як чужорідні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процес утворення формених елементів крові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розповсюдження плодів і насіння за допомогою птахі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) речовини, за допомогою яких в синапсі передається нервовий импульс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відновлення організмом втрачених чи пошкоджених органів або ткани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44:00Z</dcterms:created>
  <dc:creator>Oleg</dc:creator>
  <dc:description/>
  <cp:keywords/>
  <dc:language>en-US</dc:language>
  <cp:lastModifiedBy>Oleg</cp:lastModifiedBy>
  <dcterms:modified xsi:type="dcterms:W3CDTF">2014-02-07T21:34:00Z</dcterms:modified>
  <cp:revision>10</cp:revision>
  <dc:subject/>
  <dc:title>9 клас</dc:title>
</cp:coreProperties>
</file>